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西省教育厅科学技术研究项目变更申请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080"/>
        <w:gridCol w:w="1440"/>
        <w:gridCol w:w="360"/>
        <w:gridCol w:w="3060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事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后</w:t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变更负责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研究内容有重大调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项目延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项目终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项目撤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事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项目负责人：（签名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  <w:tr>
        <w:trPr>
          <w:trHeight w:val="46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承担单位科技管理部门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科技管理部门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一式三份，项目负责人、高校和省教育厅各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57:00Z</dcterms:created>
  <dc:creator>高教处</dc:creator>
  <dc:description/>
  <cp:keywords/>
  <dc:language>en-US</dc:language>
  <cp:lastModifiedBy>高教处</cp:lastModifiedBy>
  <dcterms:modified xsi:type="dcterms:W3CDTF">2015-08-27T08:43:00Z</dcterms:modified>
  <cp:revision>7</cp:revision>
  <dc:subject/>
  <dc:title/>
</cp:coreProperties>
</file>